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 w:eastAsia="en-US"/>
        </w:rPr>
        <w:drawing>
          <wp:inline distT="0" distB="0" distL="0" distR="0">
            <wp:extent cx="514350" cy="628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ІСІМДЕСЯТ ТРЕТЯ СЕСІЯ СЬОМОГО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позачергова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 І   Ш   Е   Н   Н   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«03» вересня 2020р.                                                                                № 5432-83-VII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10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звернення до Державного видавництва «Преса України» Державного управління справами щодо передачі з державної до комунальної власності Бучанської міської об'єднаної територіальної громади майнового комплексу «Дитячий оздоровчий табір «Лісний»</w:t>
      </w:r>
    </w:p>
    <w:p>
      <w:pPr>
        <w:pStyle w:val="Normal"/>
        <w:ind w:right="62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 метою збереження та реконструкції нерухомого майна на території майнового комплексу «Дитячий оздоровчий табір «Лісний», що розташований за адресою: м. Буча, вул. Інститутська, 44, зважаючи на необхідність будівництва об’єктів соціальної інфраструктури на території Бучанської об’єднаної територіальної громади, враховуючи лист Державного видавництва «Преса України» Державного управління справами №6-260-К від 31.08.2020р. щодо списання державного майна, що обліковується на його балансі, керуючись ст. 327 Цивільного кодексу України, ст. 26, ст. 60 Закону України «Про місцеве самоврядування в Україні», міська рад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ИРІШИЛ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709" w:hanging="349"/>
        <w:jc w:val="both"/>
        <w:rPr/>
      </w:pPr>
      <w:r>
        <w:rPr>
          <w:sz w:val="26"/>
          <w:szCs w:val="26"/>
        </w:rPr>
        <w:t>Ініціювати передачу майнового комплексу «Дитячий оздоровчий табір «Лісний», що розташований за адресою: м. Буча, вул. Інститутська, 44,  з державної власності до комунальної власності Бучанської міської об'єднаної територіальної громади та погодити відповідну пропозицію.</w:t>
      </w:r>
    </w:p>
    <w:p>
      <w:pPr>
        <w:pStyle w:val="Normal"/>
        <w:numPr>
          <w:ilvl w:val="0"/>
          <w:numId w:val="2"/>
        </w:numPr>
        <w:ind w:left="709" w:hanging="349"/>
        <w:jc w:val="both"/>
        <w:rPr/>
      </w:pPr>
      <w:r>
        <w:rPr>
          <w:sz w:val="26"/>
          <w:szCs w:val="26"/>
        </w:rPr>
        <w:t>Подати пропозицію щодо передачі майнового комплексу «Дитячий оздоровчий табір «Лісний», що розташований за адресою: м. Буча, вул. Інститутська, 44,  з державної власності до комунальної власності Бучанської міської об'єднаної територіальної громади на погодження до Державного управління справами  (органу державної влади, який є засновником Державного видавництва «Преса України»), органів Фонду державного майна України</w:t>
      </w:r>
      <w:r>
        <w:rPr/>
        <w:t xml:space="preserve"> </w:t>
      </w:r>
      <w:r>
        <w:rPr>
          <w:sz w:val="26"/>
          <w:szCs w:val="26"/>
        </w:rPr>
        <w:t xml:space="preserve">для підготовки відповідного проєкту рішення Кабінету Міністрів України. </w:t>
      </w:r>
    </w:p>
    <w:p>
      <w:pPr>
        <w:pStyle w:val="Normal"/>
        <w:numPr>
          <w:ilvl w:val="0"/>
          <w:numId w:val="2"/>
        </w:numPr>
        <w:ind w:left="709" w:hanging="34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постійну комісію міської ради з питань соціально-економічного розвитку, підприємництва, житлово-комунального господарства, бюджету, фінансів та інвестування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9" w:hanging="425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кретар ради</w:t>
        <w:tab/>
        <w:tab/>
        <w:tab/>
        <w:tab/>
        <w:tab/>
        <w:tab/>
        <w:tab/>
        <w:tab/>
        <w:tab/>
        <w:t>В.П. Олексюк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8:23:00Z</dcterms:created>
  <dc:creator>Екатерина</dc:creator>
  <dc:description/>
  <cp:keywords/>
  <dc:language>en-US</dc:language>
  <cp:lastModifiedBy>Operator</cp:lastModifiedBy>
  <cp:lastPrinted>2020-09-04T12:55:00Z</cp:lastPrinted>
  <dcterms:modified xsi:type="dcterms:W3CDTF">2020-09-10T06:38:00Z</dcterms:modified>
  <cp:revision>47</cp:revision>
  <dc:subject/>
  <dc:title>ПРОЕКТ</dc:title>
</cp:coreProperties>
</file>